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Darganfod Ffracsiwn o Swm</w:t>
      </w:r>
    </w:p>
    <w:p>
      <w:pPr>
        <w:pStyle w:val="Normal"/>
        <w:rPr>
          <w:rFonts w:ascii="Comic Sans MS" w:hAnsi="Comic Sans MS" w:cs="Comic Sans MS"/>
          <w:sz w:val="28"/>
          <w:szCs w:val="32"/>
          <w:u w:val="single"/>
        </w:rPr>
      </w:pPr>
      <w:r>
        <w:rPr>
          <w:rFonts w:cs="Comic Sans MS" w:ascii="Comic Sans MS" w:hAnsi="Comic Sans MS"/>
          <w:sz w:val="28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.</w:t>
        <w:tab/>
        <w:t>Cyfrifwch</w: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(a)</w:t>
        <w:tab/>
        <w:t xml:space="preserve">      o 18m</w:t>
        <w:tab/>
        <w:tab/>
        <w:tab/>
        <w:t>(b)          o £16</w:t>
        <w:tab/>
        <w:tab/>
        <w:t xml:space="preserve">       (c)</w:t>
        <w:tab/>
        <w:t xml:space="preserve">     o $3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(d)</w:t>
        <w:tab/>
        <w:t xml:space="preserve">      o 42cm</w:t>
        <w:tab/>
        <w:tab/>
        <w:tab/>
        <w:t>(e)          o 49km</w:t>
        <w:tab/>
        <w:tab/>
        <w:t xml:space="preserve">        (f)</w:t>
        <w:tab/>
        <w:t xml:space="preserve">     o £64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.</w:t>
        <w:tab/>
        <w:t>Cyfrifw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(a)</w:t>
        <w:tab/>
        <w:t xml:space="preserve">      o 21m</w:t>
        <w:tab/>
        <w:tab/>
        <w:tab/>
        <w:t>(b)          o £28</w:t>
        <w:tab/>
        <w:tab/>
        <w:t xml:space="preserve">       (c)</w:t>
        <w:tab/>
        <w:t xml:space="preserve">     o $25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(d)</w:t>
        <w:tab/>
        <w:t xml:space="preserve">      o 36cm</w:t>
        <w:tab/>
        <w:tab/>
        <w:tab/>
        <w:t>(e)          o 84km</w:t>
        <w:tab/>
        <w:tab/>
        <w:t xml:space="preserve">        (f)</w:t>
        <w:tab/>
        <w:t xml:space="preserve">     o £32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(j)</w:t>
        <w:tab/>
        <w:t xml:space="preserve">      o 60cm</w:t>
        <w:tab/>
        <w:tab/>
        <w:tab/>
        <w:t>(k)          o 63m</w:t>
        <w:tab/>
        <w:tab/>
        <w:t xml:space="preserve">        (l)</w:t>
        <w:tab/>
        <w:t xml:space="preserve">     o 220k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50:00Z</dcterms:created>
  <dc:creator>camlyn</dc:creator>
  <dc:description/>
  <cp:keywords/>
  <dc:language>en-US</dc:language>
  <cp:lastModifiedBy>Betsan Jones</cp:lastModifiedBy>
  <dcterms:modified xsi:type="dcterms:W3CDTF">2009-06-01T09:50:00Z</dcterms:modified>
  <cp:revision>2</cp:revision>
  <dc:subject/>
  <dc:title>Taflen Waith :</dc:title>
</cp:coreProperties>
</file>